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3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3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Веселка-7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Веселка-7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5850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58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744"/>
                              <w:gridCol w:w="3902"/>
                              <w:gridCol w:w="177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Бонда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ячеслав Єфимович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Григ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лександр Володимирович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Піску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алентина Василівна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203.5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744"/>
                        <w:gridCol w:w="3902"/>
                        <w:gridCol w:w="177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Бонда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ячеслав Єфимович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Григ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Олександр Володимирович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Піску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алентина Василівна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 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062980</wp:posOffset>
                </wp:positionV>
                <wp:extent cx="7103110" cy="18288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144pt;mso-wrap-distance-left:0pt;mso-wrap-distance-right:0pt;mso-wrap-distance-top:0pt;mso-wrap-distance-bottom:0pt;margin-top:477.4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30:00Z</dcterms:created>
  <dc:creator>upzsn6</dc:creator>
  <dc:description/>
  <cp:keywords/>
  <dc:language>en-US</dc:language>
  <cp:lastModifiedBy>upzsn6</cp:lastModifiedBy>
  <dcterms:modified xsi:type="dcterms:W3CDTF">2017-10-25T13:43:00Z</dcterms:modified>
  <cp:revision>3</cp:revision>
  <dc:subject/>
  <dc:title/>
</cp:coreProperties>
</file>